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620"/>
        <w:gridCol w:w="4140"/>
      </w:tblGrid>
      <w:tr>
        <w:trPr>
          <w:trHeight w:val="1087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ublika Slovenij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INA ZAGORJE OB SAV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sta 9. avgusta 5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0 Zagorje ob Sav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object w:dxaOrig="705" w:dyaOrig="8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.9pt;margin-top:-51.8pt;width:52.25pt;height:61.9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1318743875" r:id="rId2"/>
              </w:objec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: 03 56 55 72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 03 56 64 0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ww.zagorje.s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ina.zagorje@zagorje.si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</w:p>
    <w:p>
      <w:pPr>
        <w:pStyle w:val="TextBody"/>
        <w:rPr/>
      </w:pPr>
      <w:r>
        <w:rPr>
          <w:rFonts w:cs="Arial"/>
          <w:b/>
          <w:sz w:val="22"/>
          <w:szCs w:val="22"/>
        </w:rPr>
        <w:t>ŽUPAN</w:t>
      </w:r>
    </w:p>
    <w:p>
      <w:pPr>
        <w:pStyle w:val="TextBody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Številka: 430-0049/2024-1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atum: 17.12.2024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rFonts w:cs="Arial"/>
          <w:sz w:val="22"/>
          <w:szCs w:val="22"/>
        </w:rPr>
      </w:pPr>
      <w:bookmarkStart w:id="0" w:name="_Hlk114553157"/>
      <w:r>
        <w:rPr>
          <w:rFonts w:cs="Arial"/>
          <w:sz w:val="22"/>
          <w:szCs w:val="22"/>
        </w:rPr>
        <w:t xml:space="preserve">Na podlagi 28. člena Statuta Občine Zagorje ob Savi (Ur. l. RS, št. 30/2015), </w:t>
      </w:r>
      <w:bookmarkStart w:id="1" w:name="_Hlk114551848"/>
      <w:r>
        <w:rPr>
          <w:rFonts w:cs="Arial"/>
          <w:sz w:val="22"/>
          <w:szCs w:val="22"/>
        </w:rPr>
        <w:t xml:space="preserve">Stanovanjskega zakona (Uradni list RS, št. 69/03, 18/04 – ZVKSES, 47/06 –ZEN, 45/08 –ZVEtL, 57/08, 62/10 – ZUPJS, 56/11 – odl. US, 87/11, 40/12 – ZUJF, 14/17 – odl. US, 27/17, 59/19, 189/20 – ZFRO in 90/21), Pravilnika o dodeljevanju neprofitnih stanovanj v najem  </w:t>
      </w:r>
      <w:bookmarkStart w:id="2" w:name="_Hlk114551948"/>
      <w:r>
        <w:rPr>
          <w:rFonts w:cs="Arial"/>
          <w:sz w:val="22"/>
          <w:szCs w:val="22"/>
        </w:rPr>
        <w:t>(Uradni list RS, št. 14/04, 34/04, 62/06, 114/06 – ZEU, 11/09, 81/11, 47/14 in 153/21)</w:t>
      </w:r>
      <w:bookmarkEnd w:id="1"/>
      <w:bookmarkEnd w:id="2"/>
      <w:r>
        <w:rPr>
          <w:rFonts w:cs="Arial"/>
          <w:sz w:val="22"/>
          <w:szCs w:val="22"/>
        </w:rPr>
        <w:t xml:space="preserve"> izdaja župan občine Zagorje ob Savi naslednji,</w:t>
      </w:r>
      <w:bookmarkEnd w:id="0"/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08"/>
          <w:tab w:val="left" w:pos="5843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TextBody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S K L E P</w:t>
      </w:r>
    </w:p>
    <w:p>
      <w:pPr>
        <w:pStyle w:val="TextBody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čina Zagorje ob Savi na podlagi 87. člena Stanovanjskega zakona (Uradni list RS, št. 69/03, 18/04 – ZVKSES, 47/06 –ZEN, 45/08 –ZVEtL, 57/08, 62/10 – ZUPJS, 56/11 – odl. US, 87/11, 40/12 – ZUJF, 14/17 – odl. US, 27/17, 59/19, 189/20 – ZFRO 90/21, 18/23 -ZDU-10, 77/23- odl. US in 61/24) ter Pravilnika o dodeljevanju neprofitnih stanovanj v najem (Uradni list RS, št. 14/04, 34/04, 62/06, 114/06 – ZEU, 11/09, 81/11, 47/14, 153/21, 62/23 in 61/24 -SZ-1F)</w:t>
      </w:r>
      <w:r>
        <w:rPr>
          <w:rFonts w:cs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javl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VNI RAZPI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oddajo neprofitnih stanovanj v najem za leto 2025 in 2026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vni razpis se objavi na spletni strani Občine Zagorje ob Savi in Stanovanjskega podjetja Zagorje ob Savi d.o.o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zvedbo razpisnega postopka se skladno s pogodbo št. 352-0065/2021 pooblašča Stanovanjsko podjetje Zagorje ob Savi d.o.o. (17/3 člen Pravilnika o dodeljevanju neprofitnih stanovanj v najem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ŽUPA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Matjaž ŠVAGAN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>Vročiti:</w:t>
      </w:r>
    </w:p>
    <w:p>
      <w:pPr>
        <w:pStyle w:val="TextBody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 xml:space="preserve">Oddelek za gospodarske javne službe </w:t>
      </w:r>
    </w:p>
    <w:p>
      <w:pPr>
        <w:pStyle w:val="TextBody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 xml:space="preserve">Stanovanjsko podjetje Zagorje ob Savi d.o.o., Cesta zmage 16b, Zagorje ob Savi </w:t>
      </w:r>
    </w:p>
    <w:p>
      <w:pPr>
        <w:pStyle w:val="TextBody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k spis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StrongEmphasis">
    <w:name w:val="Strong"/>
    <w:qFormat/>
    <w:rPr>
      <w:b/>
      <w:bCs/>
    </w:rPr>
  </w:style>
  <w:style w:type="character" w:styleId="TelobesedilaZnak">
    <w:name w:val="Telo besedila Znak"/>
    <w:qFormat/>
    <w:rPr>
      <w:rFonts w:ascii="Arial" w:hAnsi="Arial" w:cs="Arial"/>
      <w:sz w:val="24"/>
      <w:lang w:val="en-US" w:eastAsia="en-US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GlavaZnak">
    <w:name w:val="Glava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7:01:00Z</dcterms:created>
  <dc:creator>bblaz</dc:creator>
  <dc:description/>
  <cp:keywords/>
  <dc:language>en-US</dc:language>
  <cp:lastModifiedBy>Nika</cp:lastModifiedBy>
  <cp:lastPrinted>2024-12-04T08:00:00Z</cp:lastPrinted>
  <dcterms:modified xsi:type="dcterms:W3CDTF">2024-12-12T08:28:00Z</dcterms:modified>
  <cp:revision>3</cp:revision>
  <dc:subject/>
  <dc:title>Republika Slovenija</dc:title>
</cp:coreProperties>
</file>