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BRAZEC za  </w:t>
      </w:r>
      <w:r>
        <w:rPr>
          <w:rFonts w:cs="Arial" w:ascii="Arial" w:hAnsi="Arial"/>
          <w:b/>
          <w:sz w:val="22"/>
          <w:szCs w:val="22"/>
          <w:u w:val="single"/>
        </w:rPr>
        <w:t>OPIS STANOVANJSKIH IN SOCIALNO ZDRAVSTVENIH RAZMER za Javni razpis za dodelitev neprofitnih stanovanj v najem v občini Zagorje ob Savi za leto 2025/2026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imek in ime vlagatelja: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slov prebivališča: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ŠO: 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10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ANOVANJSKE RAZMER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 xml:space="preserve"> STANOVANJSKI STATUS: </w:t>
      </w:r>
      <w:r>
        <w:rPr>
          <w:rFonts w:cs="Arial" w:ascii="Arial" w:hAnsi="Arial"/>
          <w:bCs/>
          <w:sz w:val="22"/>
          <w:szCs w:val="22"/>
        </w:rPr>
        <w:t>(obkrožite samo eno izmed navedenih možnosti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58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deleženec razpisa, ki je brez stanovanja, ima naslov na pristojnih institucija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eleženec razpisa prebiva v prostorih za začasno bivanje oziroma v drugih ne stanovanjskih prostori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eleženec razpisa, ki je podnajemnik ali najemnik tržnega stanovanja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deleženec razpisa prebiva delavskem domu, stanovanjski skupini, študentskem domu ali službenem stanovanju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eleženec razpisa prebiva v neprofitnem stanovanju po 29. členu  Pravilnika o dodeljevanju neprofitnih stanovanj v najem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eleženec razpisa stanuje pri starših, sorodnikih ali prijateljih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eleženec razpisa je najemnik stanovanja, odvzetega po predpisih o podržavljenju in vrnjenega prvotnemu lastniku</w:t>
      </w:r>
    </w:p>
    <w:p>
      <w:pPr>
        <w:pStyle w:val="Telobesedila3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eleženec razpisa je bivši hišnik in prebiva v hišniškem stanovanju,</w:t>
      </w:r>
    </w:p>
    <w:p>
      <w:pPr>
        <w:pStyle w:val="Telobesedila3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deleženec razpisa je bivši hišnik, zoper katerega je vložena tožba na izpraznitev hišniškega stanovanja,</w:t>
      </w:r>
    </w:p>
    <w:p>
      <w:pPr>
        <w:pStyle w:val="Telobesedila3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deleženec razpisa je solastnik stanovanja v tretjinskem ali manjšem solastniškem deležu, ki ne presega 40 % vrednosti zanj primernega stanovanja in v tem stanovanju prebiva.</w:t>
      </w:r>
    </w:p>
    <w:p>
      <w:pPr>
        <w:pStyle w:val="Telobesedila3"/>
        <w:ind w:left="70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3"/>
        <w:ind w:left="70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3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VALITETA BIVANJA:</w:t>
      </w:r>
    </w:p>
    <w:p>
      <w:pPr>
        <w:pStyle w:val="Telobesedila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58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rosilec živi v starejšem stanovanju, s pomanjkljivimi ali dotrajanimi instalacijami, ki je kletno, vlažno oziroma premalo osončeno – stanovanje ovrednoteno z največ 150 točkami po sistemu točkovanja po Pravilniku o merilih in načinu za ugotavljanje vrednosti stanovanj in stanovanjskih hiš ter sistemu točkovanja (Uradni list SRS, št. 25/81, Uradni list RS, št. 18/91-I-SZ, 65/99 in 127/04) ali stanovanje ovrednoteno z največ 170 točkami po Pravilniku o merilih za ugotavljanje vrednosti stanovanj in stanovanjskih stavb (Uradni list RS, št. 127/04 in 69/05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</w:t>
        <w:tab/>
        <w:t>bivanje v neprimernem stanovanj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UTESNJENOST V STANOVANJ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58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SKUPNA POVRŠINA ________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position w:val="10"/>
          <w:sz w:val="22"/>
          <w:szCs w:val="22"/>
        </w:rPr>
      </w:pPr>
      <w:r>
        <w:rPr>
          <w:rFonts w:cs="Arial" w:ascii="Arial" w:hAnsi="Arial"/>
          <w:position w:val="10"/>
          <w:sz w:val="22"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2"/>
          <w:szCs w:val="22"/>
        </w:rPr>
        <w:t>do vključno 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position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družinskega člana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2"/>
          <w:szCs w:val="22"/>
        </w:rPr>
        <w:t>od 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do  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 družinskega člana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position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1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 družinskega čla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  <w:tab/>
        <w:t>FUNKCIONALNOST STANOVANJA:</w:t>
      </w:r>
    </w:p>
    <w:p>
      <w:pPr>
        <w:pStyle w:val="Normal"/>
        <w:rPr>
          <w:rFonts w:ascii="Arial" w:hAnsi="Arial" w:cs="Arial"/>
          <w:b/>
          <w:b/>
          <w:position w:val="-32"/>
          <w:sz w:val="22"/>
          <w:szCs w:val="22"/>
          <w:lang w:val="en-US" w:eastAsia="en-US"/>
        </w:rPr>
      </w:pPr>
      <w:r>
        <w:rPr>
          <w:rFonts w:cs="Arial" w:ascii="Arial" w:hAnsi="Arial"/>
          <w:b/>
          <w:position w:val="-32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58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ovanje z arhitektonskimi ovirami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anje z vhodom neposredno z dvorišč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  <w:tab/>
        <w:t>SOCIALNE IN ZDRAVSTVENE RAZMERE</w:t>
      </w:r>
    </w:p>
    <w:p>
      <w:pPr>
        <w:pStyle w:val="Normal"/>
        <w:rPr>
          <w:rFonts w:ascii="Arial" w:hAnsi="Arial" w:cs="Arial"/>
          <w:b/>
          <w:b/>
          <w:position w:val="8"/>
          <w:sz w:val="22"/>
          <w:szCs w:val="22"/>
        </w:rPr>
      </w:pPr>
      <w:r>
        <w:rPr>
          <w:rFonts w:cs="Arial" w:ascii="Arial" w:hAnsi="Arial"/>
          <w:b/>
          <w:position w:val="8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position w:val="8"/>
          <w:sz w:val="22"/>
          <w:szCs w:val="22"/>
        </w:rPr>
      </w:pPr>
      <w:r>
        <w:rPr>
          <w:rFonts w:cs="Arial" w:ascii="Arial" w:hAnsi="Arial"/>
          <w:b/>
          <w:position w:val="8"/>
          <w:sz w:val="22"/>
          <w:szCs w:val="22"/>
        </w:rPr>
        <w:t>ŠTEVILO  ČLANOV GOSPODINJSTV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58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position w:val="8"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o mladoletnih otrok  ____ (upošteva se tudi zdravniško potrjena nosečnost)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članov gospodinjstva, starih nad 65 let 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ČENO ŽIVLJENJ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58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čeno življenje roditeljev in mladoletnih otrok zaradi neprimernosti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anjskih razmer (rejništvo, oskrba v tuji družini, zavodu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s roditelja, ki sam preživlja otroka (samohranilstvo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</w:t>
        <w:tab/>
        <w:t>ZDRAVSTVENE RAZMER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58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trajna obolenja mladoletnih otrok, pogojena s slabimi stanovanjskimi razmerami 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jna obolenja prosilca pogojena s slabimi stanovanjskimi razmera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. </w:t>
        <w:tab/>
        <w:t>PREDNOSTNE KATEGORIJE PROSILCE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</w:t>
        <w:tab/>
        <w:t>MLADE DRUŽINE, MLAD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58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starost družine do 35 let (mlada družina, vsaj en otrok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 prosilca (samski, par, oba do 30 let)</w:t>
      </w:r>
    </w:p>
    <w:p>
      <w:pPr>
        <w:pStyle w:val="Normal"/>
        <w:ind w:left="6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ŽINA Z VEČJIM ŠTEVILOM OTROK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58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   družina z najmanj tremi otroki (upošteva se tudi zdravniško potrjena nosečnos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ALIDI IN DRUŽINE Z INVALIDNIM ČLANOM (upošteva se invalidnost,           če oseba ni v  institucionalnem varstvu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45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alidnost prosilca ali ožjega družinskega člana, ki bo z njim stalno prebival, gibalno ovirana oseba, trajno vezana na uporabo invalidskega vozička ali trajno pomoč druge oseb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validnost prosilca ali odraslega družinskega člana (invalidnost I. kategorije, invalidnost zaradi okvare čuta – slepota in gluhost,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očbo o razvrstitvi otroka, mladostnika ali mlajše polnoletne osebe glede na zmerno, težjo ali težko duševno ali težko telesno motnjo ali izvid in mnenje specialistične pediatrične službe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rtve nasilja v družini – upošteva se obdobje 2 let pred razpisom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žine  z najmanj tremi člani, v kateri je zaposlen samo en družinski član, oz. nihče od družinskih članov ni zaposlen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ebe s statusom žrtve vojnega nasil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ŽAVLJANI Z DALJŠO DELOVNO DOB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58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lec je moški – več kot 13 let delovne dob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lka je ženska – več kot 12 let delovne dob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OBRAZB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458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šja, visok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etna, mag.bol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isterij ali doktora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ELEŽBA NA PREJŠNJIH RAZPISIH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8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lec je sodeloval na enem ali več kot enem razpisu – navedba razpisov na katerih je sodeloval:</w:t>
        <w:tab/>
        <w:t>______________________________________________________</w:t>
      </w:r>
    </w:p>
    <w:p>
      <w:pPr>
        <w:pStyle w:val="Normal"/>
        <w:ind w:left="6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LNOST BIVANJA V  OBČINI ZAGORJE ob Sav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8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 10  do 15 let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15  do  20 le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 20  do  25 le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nad  25 l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dpisani jamčim za resničnost podatkov. S podpisom izrecno dovoljujem, da komisija Občine Zagorje ob Savi opravi poizvedbe o mojih navedbah na naslovu bivanja in pri drugih upravljalcih zbirk podatkov. Seznanjen sem, v kolikor se ugotovi, da sem podal neresnične podatke, da se moja vloga ne upošteva in se zavrž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nanjen sem, da sem Občino Zagorje ob Savi dolžan nemudoma obvestiti o vsaki spremembi, ki se nanaša na člane mojega gospodinjstva ali o spremembi drugih razmer, ki sem jih navedel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(kraj in datum)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pis prosilca 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sl-SI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19:00Z</dcterms:created>
  <dc:creator>User</dc:creator>
  <dc:description/>
  <cp:keywords/>
  <dc:language>en-US</dc:language>
  <cp:lastModifiedBy>Nika</cp:lastModifiedBy>
  <cp:lastPrinted>2013-02-05T13:05:00Z</cp:lastPrinted>
  <dcterms:modified xsi:type="dcterms:W3CDTF">2024-12-04T07:19:00Z</dcterms:modified>
  <cp:revision>2</cp:revision>
  <dc:subject/>
  <dc:title>OBRAZEC</dc:title>
</cp:coreProperties>
</file>